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charge d’etudes « prévisions économiques »    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sz w:val="28"/>
              </w:rPr>
              <w:t>Finalité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Concevoir et mettre en oeuvre des outils et des modèles d’aide à la décision afin d’assister la direction dans la définition de la politique d’allocation de ressources aux établissements de santé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Dans le cadre de la préparation du PLFSS réaliser des études prévisionnelles financières en vue d’assurer l’adéquation entre les besoins et les ressources.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faires budgétaires et financières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nvironne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rce de manière autonom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lations internes : </w:t>
            </w:r>
            <w:r>
              <w:rPr>
                <w:rFonts w:cs="Arial" w:ascii="Arial" w:hAnsi="Arial"/>
                <w:sz w:val="22"/>
                <w:szCs w:val="22"/>
              </w:rPr>
              <w:t>au sein de la sous-direction, avec les autres sous-directions et l’encadremen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lations externes : </w:t>
            </w:r>
            <w:r>
              <w:rPr>
                <w:rFonts w:cs="Arial" w:ascii="Arial" w:hAnsi="Arial"/>
                <w:sz w:val="22"/>
                <w:szCs w:val="22"/>
              </w:rPr>
              <w:t>Avec les autres administrations et organismes du domaine concerné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s-direction des affaires financières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er et comparer les modèles de financement de l’activité des établissements de santé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finir des indicateurs usuels et construire des tableaux de bor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cevoir des modèles d’analyse et de prévision, et les utiliser pour réaliser des études macro-économiques qu’il soutient auprès des décideurs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aliser des évaluations et des études prospectives financières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ser des choix et des arbitrages financiers au regard du déroulement du programme, et en fonction des ressources et des besoins.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et finances publiqu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abili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onomi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ion/prospective financie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lligence économ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stiqu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eaut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ueur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/synthè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 équip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nibili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formation supérieure en économie de la santé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ouhaitée : </w:t>
            </w:r>
            <w:r>
              <w:rPr>
                <w:rFonts w:cs="Arial" w:ascii="Arial" w:hAnsi="Arial"/>
                <w:bCs/>
              </w:rPr>
              <w:t>expérience de plus de trois ans dans une activité comparabl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3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4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user</cp:lastModifiedBy>
  <cp:lastPrinted>2008-08-19T10:37:00Z</cp:lastPrinted>
  <dcterms:modified xsi:type="dcterms:W3CDTF">2008-08-28T13:44:00Z</dcterms:modified>
  <cp:revision>10</cp:revision>
  <dc:subject/>
  <dc:title>AGENT DE SERVICE D’ARCHIVE</dc:title>
</cp:coreProperties>
</file>