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CHARGE D'ETU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REGLEMENTATION « EUROPE ET INTERNATIONAL »</w:t>
            </w:r>
            <w:r>
              <w:rPr>
                <w:rFonts w:cs="Arial" w:ascii="Arial" w:hAnsi="Arial"/>
                <w:b/>
                <w:caps/>
                <w:sz w:val="32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36"/>
              </w:rPr>
            </w:pPr>
            <w:r>
              <w:rPr>
                <w:rFonts w:cs="Arial" w:ascii="Arial" w:hAnsi="Arial"/>
                <w:b/>
                <w:bCs/>
                <w:sz w:val="10"/>
                <w:szCs w:val="36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</w:rPr>
              <w:t xml:space="preserve">Finalité : </w:t>
            </w:r>
            <w:r>
              <w:rPr>
                <w:rFonts w:cs="Arial" w:ascii="Arial" w:hAnsi="Arial"/>
              </w:rPr>
              <w:t>Assurer au niveau national le suivi de la politique européenne et internationale de la direction et participer à la rédaction des textes juridiques liés aux orientations et aux décisions de la direction dans ce domaine 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tion et pilotage des politiques publ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internes </w:t>
            </w:r>
            <w:r>
              <w:rPr>
                <w:rFonts w:cs="Arial" w:ascii="Arial" w:hAnsi="Arial"/>
              </w:rPr>
              <w:t>: Avec l’encadrement immédiat et l’encadrement supérieur, les autres services de la DH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externes </w:t>
            </w:r>
            <w:r>
              <w:rPr>
                <w:rFonts w:cs="Arial" w:ascii="Arial" w:hAnsi="Arial"/>
              </w:rPr>
              <w:t>: Avec les autres directions et les autres administrations et organismes du domaine concerné, notamment européennes et internationale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s-directio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er la politique européenne et internationale de la direc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tre à jour et diffuser l’information et la réglementation juridique européennes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onner les études juridiques  demandées concernant la transposition des directives européennes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Faire des propositions et participer au suivi des dossiers de coopération européenne et internationa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r les projets de textes européens et de coopération internationale en relation avec les services de la direction et des autres départements ministériels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re susceptible de devoir argumenter la position de la direction lors de réunions de travail interministérielles, européennes ou international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vi et transposition  de la réglementation européen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vi des contentieux européens concernant la direc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internation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europée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DEF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de la san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 et jurid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jurid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sz w:val="18"/>
                <w:szCs w:val="18"/>
              </w:rPr>
              <w:t>Formation en droit niveau maitrise ou plu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connaissance du milieu sanitaire et des institutions européennes et internat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oir élaborer et rédiger des textes normatifs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aître comprendre et appliquer des textes juridiques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cipes du contentieux administratif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hospitalier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communautaire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 de la santé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sition des directives Européennes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5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13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29:00Z</dcterms:modified>
  <cp:revision>4</cp:revision>
  <dc:subject/>
  <dc:title>AGENT DE SERVICE D’ARCHIVE</dc:title>
</cp:coreProperties>
</file>