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  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CHARGE D'ETUDE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REGLEMENTATION GENERALE</w:t>
            </w:r>
            <w:r>
              <w:rPr>
                <w:rFonts w:cs="Arial" w:ascii="Arial" w:hAnsi="Arial"/>
                <w:b/>
                <w:caps/>
                <w:sz w:val="32"/>
              </w:rPr>
              <w:t xml:space="preserve">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8"/>
              </w:rPr>
              <w:t xml:space="preserve">Finalité : </w:t>
            </w:r>
            <w:r>
              <w:rPr>
                <w:rFonts w:cs="Arial" w:ascii="Arial" w:hAnsi="Arial"/>
              </w:rPr>
              <w:t xml:space="preserve">Assurer au niveau national le suivi d’une politique publique et rédiger des textes juridiques liés aux orientations et aux décisions de l’Etat pour ce secteu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tion et pilotage des politiques publi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nvironnement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elations internes </w:t>
            </w:r>
            <w:r>
              <w:rPr>
                <w:rFonts w:cs="Arial" w:ascii="Arial" w:hAnsi="Arial"/>
              </w:rPr>
              <w:t>: Avec l’encadrement immédiat et l’encadrement supérie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Relations externes </w:t>
            </w:r>
            <w:r>
              <w:rPr>
                <w:rFonts w:cs="Arial" w:ascii="Arial" w:hAnsi="Arial"/>
              </w:rPr>
              <w:t>: Avec les autres directions et les autres administrations et organismes du domaine concerné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ions de services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articiper à l’élaboration, à l’interprétation, au suivi et à la diffusion des textes législatifs et réglementaires propres au domaine de politique publique concerné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r les projets et dossiers du domaine de compétence concerné, de la direction et des autres départements ministériels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onner son avis juridique et préparer la position de son entité de tutelle sur les questions qui lui sont soumises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re susceptible de devoir argumenter la position de son service lors de réunions de travail internes ou extern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daction des réponses aux questions écrites et courriers parlementair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édaction le cas échéant de mémoire contentieux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ivi et transposition le cas échéant de la réglementation européenne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administratif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DEF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action administrative et jurid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eu professionn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é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civi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 jurid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de la san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europée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hè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e/initi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sz w:val="18"/>
                <w:szCs w:val="18"/>
              </w:rPr>
              <w:t>Formation en droit niveau maitrise ou plus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Souhaitée : </w:t>
            </w:r>
            <w:r>
              <w:rPr>
                <w:rFonts w:cs="Arial" w:ascii="Arial" w:hAnsi="Arial"/>
                <w:bCs/>
              </w:rPr>
              <w:t>connaissance du milieu sanita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 proposées par le Ministè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voir élaborer et rédiger des textes normatif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aître comprendre et appliquer des textes juridique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cipes du contentieux administratif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it hospitalier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it communautaire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 de la santé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sition des directives Européenne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ire et animer une réunion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eautiqu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2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gonetj</cp:lastModifiedBy>
  <cp:lastPrinted>2008-08-19T10:37:00Z</cp:lastPrinted>
  <dcterms:modified xsi:type="dcterms:W3CDTF">2009-10-04T18:16:00Z</dcterms:modified>
  <cp:revision>25</cp:revision>
  <dc:subject/>
  <dc:title>AGENT DE SERVICE D’ARCHIVE</dc:title>
</cp:coreProperties>
</file>