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284"/>
        <w:gridCol w:w="632"/>
        <w:gridCol w:w="633"/>
        <w:gridCol w:w="633"/>
        <w:gridCol w:w="633"/>
        <w:gridCol w:w="165"/>
        <w:gridCol w:w="1131"/>
        <w:gridCol w:w="1134"/>
      </w:tblGrid>
      <w:tr>
        <w:trPr>
          <w:cantSplit w:val="true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aps/>
                <w:sz w:val="32"/>
              </w:rPr>
              <w:t xml:space="preserve">emploi-type  DHOS :     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CHARGE D'ETUDE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RESSOURCES HUMAINES</w:t>
            </w:r>
            <w:r>
              <w:rPr>
                <w:rFonts w:cs="Arial" w:ascii="Arial" w:hAnsi="Arial"/>
                <w:b/>
                <w:caps/>
                <w:sz w:val="32"/>
              </w:rPr>
              <w:t xml:space="preserve">                                                                    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8"/>
              </w:rPr>
              <w:t xml:space="preserve">Finalité  </w:t>
            </w:r>
            <w:r>
              <w:rPr>
                <w:rFonts w:cs="Arial" w:ascii="Arial" w:hAnsi="Arial"/>
              </w:rPr>
              <w:t>Participer à l’élaboration, la mise à jour, le suivi, l’interprétation et la diffusion de la réglementation relative à la politique générale des ressources humaines une politique publique.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mille professionnel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s humaines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Environnement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Relations internes</w:t>
            </w:r>
            <w:r>
              <w:rPr>
                <w:rFonts w:cs="Arial" w:ascii="Arial" w:hAnsi="Arial"/>
              </w:rPr>
              <w:t> : Avec l’encadrement immédiat et l’encadrement supérieu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 xml:space="preserve">Relations externes </w:t>
            </w:r>
            <w:r>
              <w:rPr>
                <w:rFonts w:cs="Arial" w:ascii="Arial" w:hAnsi="Arial"/>
              </w:rPr>
              <w:t>: Avec les autres directions et les autres administrations et organismes du domaine concerné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e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ions de services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escriptif synthétique des activi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articiper à l’élaboration, à l’interprétation et au suivi des textes législatifs et réglementaires propres au domaine de compétences de la structure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Analyser les projets et dossiers de la direction et des autres départements ministériels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onner son avis juridique et préparer la position de son entité de tutelle sur les questions qui lui sont soumises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re susceptible de devoir argumenter la position de son service lors de réunions de travail internes ou externe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daction des réponses aux questions écrites et courriers parlementaire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édaction le cas échéant de mémoire contentieux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ivi et transposition le cas échéant de la réglementation européenne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iveau de l’emploi-typ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Compétences nécessaires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mise en œuvr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-faire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 administratif</w:t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DEF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</w:tr>
      <w:tr>
        <w:trPr>
          <w:trHeight w:val="46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daction administrative et juridiq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eu professionne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il en équip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t des personnel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 juridiq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 de la santé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 europée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 de donné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goci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 êt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hè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ie/initiativ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ueur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rmation ou expérience professionnelle requis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écessair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sz w:val="18"/>
                <w:szCs w:val="18"/>
              </w:rPr>
              <w:t>Formation en droit niveau maitrise ou plus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 xml:space="preserve">Souhaitée : </w:t>
            </w:r>
            <w:r>
              <w:rPr>
                <w:rFonts w:cs="Arial" w:ascii="Arial" w:hAnsi="Arial"/>
                <w:bCs/>
              </w:rPr>
              <w:t>connaissance des statuts et expérience en gestion de personn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mations d'adaptation à l'emploi-type proposées par le Ministèr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voir élaborer et rédiger des textes normatifs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aître comprendre et appliquer des textes juridiques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ncipes du contentieux administratif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tion des fonctionnaires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its et Obligations des fonctionnaires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it hospitalier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it communautaire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 de la santé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sition des directives Européennes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uire et animer une réunion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eautique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is à jour 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ation1">
    <w:name w:val="énumération 1"/>
    <w:basedOn w:val="Normal"/>
    <w:qFormat/>
    <w:pPr>
      <w:numPr>
        <w:ilvl w:val="0"/>
        <w:numId w:val="2"/>
      </w:numPr>
      <w:spacing w:before="60" w:after="0"/>
      <w:jc w:val="both"/>
    </w:pPr>
    <w:rPr>
      <w:sz w:val="24"/>
    </w:rPr>
  </w:style>
  <w:style w:type="paragraph" w:styleId="Numration2">
    <w:name w:val="énumération 2"/>
    <w:basedOn w:val="Normal"/>
    <w:qFormat/>
    <w:pPr>
      <w:numPr>
        <w:ilvl w:val="0"/>
        <w:numId w:val="4"/>
      </w:numPr>
      <w:spacing w:before="6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 w:val="28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b/>
      <w:i/>
      <w:sz w:val="24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7:00Z</dcterms:created>
  <dc:creator>USERTEMPLATE</dc:creator>
  <dc:description/>
  <cp:keywords/>
  <dc:language>en-US</dc:language>
  <cp:lastModifiedBy>lcluzel</cp:lastModifiedBy>
  <cp:lastPrinted>2008-08-19T10:37:00Z</cp:lastPrinted>
  <dcterms:modified xsi:type="dcterms:W3CDTF">2008-09-25T06:46:00Z</dcterms:modified>
  <cp:revision>23</cp:revision>
  <dc:subject/>
  <dc:title>AGENT DE SERVICE D’ARCHIVE</dc:title>
</cp:coreProperties>
</file>