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emploi-type  DHOS :  gestionnaire financier                                                                      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Finalité  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Assurer la prévision, la préparation, le suivi, l’exécution et l’équilibre</w:t>
            </w:r>
          </w:p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financier du budget d’une ou plusieurs entités</w:t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stion budgétaire et financièr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nvironne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 xml:space="preserve">Relations internes : </w:t>
            </w:r>
            <w:r>
              <w:rPr>
                <w:rFonts w:cs="Arial" w:ascii="Arial" w:hAnsi="Arial"/>
              </w:rPr>
              <w:t>Avec l’encadrement direct, les autres bureaux de la direction , les services déconcentrés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Relations externes : </w:t>
            </w:r>
            <w:r>
              <w:rPr>
                <w:rFonts w:cs="Arial" w:ascii="Arial" w:hAnsi="Arial"/>
              </w:rPr>
              <w:t>Avec les administrations et les organismes extérieurs du domaine concerné</w:t>
            </w:r>
            <w:r>
              <w:rPr/>
              <w:t>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us bureaux et toutes sous-directions à dominante financière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scriptif synthétique des activ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ordonner les activités de programmation et de gestion financière dans le cadre du budget de l’exercic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éaliser des études en vue d’établir des prévisions de trésorerie : évaluation et suivi des ressources et des dépenses, analyse du solde de financement, proposition des mesures nécessaire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erviser la gestion des crédit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er à la mise en place de programmes .</w:t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 et 2</w:t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et finances publiqu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>
          <w:trHeight w:val="46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abilité publ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abilité générale et analyt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pective et évaluation financiè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és public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sion écrit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sion oral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/synthè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ueur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ie/initiativ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mation ou expérience professionnelle 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formation administrative, juridique et financière ou expérience professionnelle équival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tions pouvant être suivies par l’agent  dans le cadre des formations dispensées par le Ministère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3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4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7:00Z</dcterms:created>
  <dc:creator>USERTEMPLATE</dc:creator>
  <dc:description/>
  <cp:keywords/>
  <dc:language>en-US</dc:language>
  <cp:lastModifiedBy>lcluzel</cp:lastModifiedBy>
  <cp:lastPrinted>2008-08-19T10:37:00Z</cp:lastPrinted>
  <dcterms:modified xsi:type="dcterms:W3CDTF">2008-09-24T09:33:00Z</dcterms:modified>
  <cp:revision>10</cp:revision>
  <dc:subject/>
  <dc:title>AGENT DE SERVICE D’ARCHIVE</dc:title>
</cp:coreProperties>
</file>